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08-2009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(My new special friends l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3066386723"/>
            <w:bookmarkStart w:id="1" w:name="__Fieldmark__2_30663867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3066386723"/>
            <w:bookmarkStart w:id="3" w:name="__Fieldmark__3_30663867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3066386723"/>
            <w:bookmarkStart w:id="5" w:name="__Fieldmark__4_30663867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3066386723"/>
            <w:bookmarkStart w:id="7" w:name="__Fieldmark__5_30663867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3066386723"/>
            <w:bookmarkStart w:id="9" w:name="__Fieldmark__6_30663867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3066386723"/>
            <w:bookmarkStart w:id="11" w:name="__Fieldmark__7_30663867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3066386723"/>
            <w:bookmarkStart w:id="13" w:name="__Fieldmark__8_30663867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3066386723"/>
            <w:bookmarkStart w:id="15" w:name="__Fieldmark__9_30663867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3066386723"/>
            <w:bookmarkStart w:id="17" w:name="__Fieldmark__10_30663867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3066386723"/>
            <w:bookmarkStart w:id="19" w:name="__Fieldmark__11_30663867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3066386723"/>
            <w:bookmarkStart w:id="21" w:name="__Fieldmark__12_30663867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3066386723"/>
            <w:bookmarkStart w:id="23" w:name="__Fieldmark__13_30663867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3066386723"/>
            <w:bookmarkStart w:id="25" w:name="__Fieldmark__14_30663867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3066386723"/>
            <w:bookmarkStart w:id="27" w:name="__Fieldmark__15_30663867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3066386723"/>
            <w:bookmarkStart w:id="29" w:name="__Fieldmark__16_30663867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3066386723"/>
            <w:bookmarkStart w:id="31" w:name="__Fieldmark__17_30663867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3066386723"/>
            <w:bookmarkStart w:id="34" w:name="__Fieldmark__18_30663867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3066386723"/>
            <w:bookmarkStart w:id="36" w:name="__Fieldmark__19_30663867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3066386723"/>
            <w:bookmarkStart w:id="38" w:name="__Fieldmark__20_30663867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3066386723"/>
            <w:bookmarkStart w:id="40" w:name="__Fieldmark__21_30663867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3066386723"/>
            <w:bookmarkStart w:id="42" w:name="__Fieldmark__22_30663867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3066386723"/>
            <w:bookmarkStart w:id="44" w:name="__Fieldmark__23_30663867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3066386723"/>
            <w:bookmarkStart w:id="46" w:name="__Fieldmark__24_30663867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3066386723"/>
            <w:bookmarkStart w:id="48" w:name="__Fieldmark__25_30663867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3066386723"/>
            <w:bookmarkStart w:id="50" w:name="__Fieldmark__26_30663867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3066386723"/>
            <w:bookmarkStart w:id="52" w:name="__Fieldmark__27_30663867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3066386723"/>
            <w:bookmarkStart w:id="54" w:name="__Fieldmark__29_30663867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3066386723"/>
            <w:bookmarkStart w:id="56" w:name="__Fieldmark__30_30663867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3066386723"/>
            <w:bookmarkStart w:id="58" w:name="__Fieldmark__31_30663867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3066386723"/>
            <w:bookmarkStart w:id="60" w:name="__Fieldmark__32_30663867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3066386723"/>
            <w:bookmarkStart w:id="62" w:name="__Fieldmark__33_30663867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ster of new friends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3066386723"/>
            <w:bookmarkStart w:id="64" w:name="__Fieldmark__38_30663867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3066386723"/>
            <w:bookmarkStart w:id="66" w:name="__Fieldmark__39_30663867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3066386723"/>
            <w:bookmarkStart w:id="68" w:name="__Fieldmark__40_30663867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3066386723"/>
            <w:bookmarkStart w:id="70" w:name="__Fieldmark__41_30663867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3066386723"/>
            <w:bookmarkStart w:id="72" w:name="__Fieldmark__42_30663867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3066386723"/>
            <w:bookmarkStart w:id="74" w:name="__Fieldmark__43_30663867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3066386723"/>
            <w:bookmarkStart w:id="76" w:name="__Fieldmark__44_30663867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3066386723"/>
            <w:bookmarkStart w:id="78" w:name="__Fieldmark__45_30663867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3066386723"/>
            <w:bookmarkStart w:id="80" w:name="__Fieldmark__46_30663867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3066386723"/>
            <w:bookmarkStart w:id="82" w:name="__Fieldmark__47_30663867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3066386723"/>
            <w:bookmarkStart w:id="84" w:name="__Fieldmark__48_30663867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3066386723"/>
            <w:bookmarkStart w:id="86" w:name="__Fieldmark__49_30663867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August 23-27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15 minutes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After recess teacher will ask the children the following questions 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Who did you play with ? and What did you play?</w:t>
            </w:r>
          </w:p>
          <w:p>
            <w:pPr>
              <w:pStyle w:val="NoSpacing"/>
              <w:rPr>
                <w:rFonts w:ascii="Verdana" w:hAnsi="Verdana" w:eastAsia="Verdana" w:cs="Verdana"/>
                <w:sz w:val="16"/>
                <w:szCs w:val="16"/>
                <w:lang w:val="en-GB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You can start writing their names on different figures, it is suggested the flower, in the center of it teacher writes child´s name and on the petals his or her friends´ names 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 xml:space="preserve">It is important to do this periodically in short periods of  time, in different days. 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19:00Z</dcterms:created>
  <dc:creator>Ana Maria</dc:creator>
  <dc:description/>
  <dc:language>en-US</dc:language>
  <cp:lastModifiedBy>Coordinacion</cp:lastModifiedBy>
  <cp:lastPrinted>2009-01-26T08:55:00Z</cp:lastPrinted>
  <dcterms:modified xsi:type="dcterms:W3CDTF">2010-08-23T20:19:00Z</dcterms:modified>
  <cp:revision>2</cp:revision>
  <dc:subject/>
  <dc:title/>
</cp:coreProperties>
</file>